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sz w:val="22"/>
          <w:szCs w:val="22"/>
          <w:lang w:val="it-IT"/>
        </w:rPr>
        <w:t>Activitatea 4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4.1 Caută individual informaţii despre motoarele termice şi completează, discutând cu colegii tăi urmatoarele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e sunt motoarele termice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um se clasifica ele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106"/>
        <w:gridCol w:w="3093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Criteriu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 categorie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Exempl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Care sunt principalele carateristici ale motoarelo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25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Semnificati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Ex. Cosumul la 100 km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Cantitatea medie de combustibil consumat la parcurgerea unei distante de 100 km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4.2 </w:t>
      </w:r>
      <w:r>
        <w:rPr>
          <w:rFonts w:cs="Arial" w:ascii="Verdana" w:hAnsi="Verdana"/>
          <w:bCs/>
          <w:sz w:val="22"/>
          <w:szCs w:val="22"/>
          <w:lang w:val="ro-RO"/>
        </w:rPr>
        <w:t>Caută individual informaţii despre randamentul unui motor termic, notează definiţia şi discut-o în grupul din care faci parte. Stabiliţi  o definiţie optim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Defineşte randamentul unui motor termic: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Compară randamentul motorului cu aprindere prin scântei cu a motorului cu aprindere prin scântei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aaa</dc:creator>
  <dc:description/>
  <dc:language>en-US</dc:language>
  <cp:lastModifiedBy>aaa</cp:lastModifiedBy>
  <dcterms:modified xsi:type="dcterms:W3CDTF">2010-05-25T18:01:00Z</dcterms:modified>
  <cp:revision>1</cp:revision>
  <dc:subject/>
  <dc:title>Activitatea 4</dc:title>
</cp:coreProperties>
</file>